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1: The basic TileLayer Class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Quintus.Platformer = function(Q) {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Q.TileLayer = Q.Sprite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init: function(props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_super(_(props).defaults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ileW: 3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ileH: 3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blockTileW: 1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blockTileH: 1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ype: 1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this.p.dataAsse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load(this.p.dataAsset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locks = []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blockW = this.p.tileW * this.p.blockTileW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blockH = this.p.tileH * this.p.blockTileH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 xml:space="preserve">this.colBounds = {};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directions = [ 'top','left','right','bottom']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load: function(dataAsse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data = _.isString(dataAsset) ?  Q.asset(dataAsset) : dataAsse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tiles = data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rows = data.length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cols = data[0].length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w = this.p.rows * this.p.tileH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h = this.p.cols * this.p.tileW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etTile: function(x,y,tile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blockX = Math.floor(x/p.blockTileW)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blockY = Math.floor(y/p.blockTileH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blockX &gt;= 0 &amp;&amp; blockY &gt;= 0 &amp;&amp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blockX &lt; this.p.cols &amp;&amp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blockY &lt;  this.p.cols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.tiles[y][x] = tile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this.blocks[blockY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his.blocks[blockY][blockX] = null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draw: function(ctx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iles = p.tiles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sheet = this.sheet(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or(var y=0;y &lt; p.rows;y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tiles[y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for(var x =0;x &lt; p.cols;x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if(tiles[y][x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sheet.draw(ctx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x*p.tileW + p.x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y*p.tileH + p.y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tiles[y][x]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}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 xml:space="preserve">Listing 17-2: The platform.html </w:t>
      </w:r>
      <w:commentRangeStart w:id="0"/>
      <w:r>
        <w:rPr>
          <w:highlight w:val="yellow"/>
          <w:lang w:val="en-US" w:eastAsia="en-US"/>
        </w:rPr>
        <w:t>bootstrap</w:t>
      </w:r>
      <w:commentRangeEnd w:id="0"/>
      <w:r>
        <w:commentReference w:id="0"/>
      </w:r>
      <w:r>
        <w:rPr>
          <w:rStyle w:val="CommentReference"/>
          <w:rFonts w:cs="Times New Roman" w:ascii="Times New Roman" w:hAnsi="Times New Roman"/>
          <w:b/>
          <w:i/>
          <w:vanish w:val="false"/>
          <w:u w:val="none"/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&lt;!DOCTYPE HTML&gt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&lt;html lang="en"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&lt;head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meta charset="UTF-8"&gt;</w:t>
      </w:r>
    </w:p>
    <w:p>
      <w:pPr>
        <w:pStyle w:val="CodeListing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highlight w:val="cyan"/>
          <w:lang w:val="en-US" w:eastAsia="en-US"/>
        </w:rPr>
        <w:t>&lt;meta name="viewport" content="width=device-width,</w:t>
      </w:r>
      <w:r>
        <w:rPr/>
        <w:t xml:space="preserve"> ~CA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user-scalable=0, minimum-scale=1.0, maximum-scale=1.0"/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title&gt;Platformer&lt;/title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js/jquery.min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js/underscore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js/quintus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js/quintus_input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js/quintus_sprites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js/quintus_scenes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js/quintus_anim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js/quintus_platformer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cript src='platform.js'&gt;&lt;/script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style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* { padding:0px; margin:0px; 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&lt;/style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&lt;/head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&lt;body&g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&lt;/body&gt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&lt;/html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3: The Initial Platformer Code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$(function(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var Q = window.Q = Quintus(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.include('Input,Sprites,Scenes,Anim,Platformer'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.setup('quintus', { maximize: true }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.controls(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scene('level',new Q.Scene(function(stage) {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Q.compileSheets('sprites.png','sprites.json');</w:t>
      </w:r>
    </w:p>
    <w:p>
      <w:pPr>
        <w:pStyle w:val="Code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stage.insert(new Q.Repeater({ asset: 'background-wall.png',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speedX: 0.50, y:-225, z:0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var tiles = stage.insert(new Q.TileLayer({ sheet: 'block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x: -100, y: -10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tileW: 3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tileH: 3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blockTileW: 1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blockTileH: 1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dataAsset: 'level.json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z:1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add('viewport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centerOn(0,0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Q.input.bind('right',function() {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stage.viewport.centerOn(stage.viewport.centerX + 64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 xml:space="preserve">stage.viewport.centerY)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Q.input.bind('left',function() {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stage.viewport.centerOn(stage.viewport.centerX - 64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stage.viewport.centerY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, { sort: true })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load(['background-wall.png','sprites.png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'sprites.json','level.json'],function() {</w:t>
      </w:r>
    </w:p>
    <w:p>
      <w:pPr>
        <w:pStyle w:val="Code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Q.stageScene("level"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}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4: Tile Prerendering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prerenderBlock: function(blockX,blockY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iles = p.tiles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sheet = this.sheet()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blockOffsetX = blockX*p.blockTileW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blockOffsetY = blockY*p.blockTileH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blockOffsetX &lt; 0 || blockOffsetX &gt;= this.p.cols ||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blockOffsetY &lt; 0 || blockOffsetY &gt;= this.p.rows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return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canvas = document.createElement('canvas')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ctx = canvas.getContext('2d'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anvas.width = p.blockW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anvas.height= p.blockH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locks[blockY] = this.blocks[blockY] || {}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locks[blockY][blockX] = canvas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or(var y=0;y&lt;p.blockTileH;y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tiles[y+blockOffsetY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for(var x=0;x&lt;p.blockTileW;x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if(tiles[y+blockOffsetY][x+blockOffsetX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sheet.draw(ctx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x*p.tileW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y*p.tileH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tiles[y+blockOffsetY][x+blockOffsetX]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drawBlock: function(ctx, blockX, blockY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startX = Math.floor(blockX * p.blockW + p.x)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startY = Math.floor(blockY * p.blockH + p.y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!this.blocks[blockY] || !this.blocks[blockY][blockX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rerenderBlock(blockX,blockY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this.blocks[blockY]  &amp;&amp; this.blocks[blockY][blockX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ctx.drawImage(this.blocks[blockY][blockX],startX,startY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draw: function(ctx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viewport = this.parent.viewport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viewW = Q.width / viewport.scale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viewH = Q.height / viewport.scale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startBlockX = Math.floor((viewport.x - p.x) / p.blockW)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startBlockY = Math.floor((viewport.y - p.y) / p.blockH)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endBlockX = Math.floor((viewport.x + viewW - p.x) / p.blockW)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endBlockY = Math.floor((viewport.y + viewH - p.y) / p.blockH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or(var y=startBlockY;y&lt;=endBlockY;y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for(var x=startBlockX;x&lt;=endBlockX;x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his.drawBlock(ctx,x,y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5: The 2D Component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gravityY = 9.8*10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gravityX = 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dx = 0.05;</w:t>
      </w:r>
    </w:p>
    <w:p>
      <w:pPr>
        <w:pStyle w:val="Code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register('2d',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added: function(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entity = this.entity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_(entity.p).defaults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vx: 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vy: 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ax: 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ay: 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gravity: 1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collisionMask: 1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entity.bind('step',this,"step"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Q.debug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entity.bind('draw',this,'debugDraw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extend: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ollisionPoints: function(points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var p = this.p, w = p.w, h = p.h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!points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p.col =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op:   [ [w/2, 0]]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left:  [ [0, h/3], [0, 2*h/3]]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bottom:[ [w/2, h]]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right: [ [w, h/3], [w, 2*h/3]]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 else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p.col = points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ep: function(d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entity.p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dtStep = dt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while(dtStep &gt; 0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dt = Math.min(1/30,dtStep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// Updated based on the velocity and acceleration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p.vx += p.ax * dt + Q.gravityX * dt * p.gravity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p.vy += p.ay * dt + Q.gravityY * dt * p.gravity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p.x += p.vx * d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p.y += p.vy * d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entity.parent.collide(this.entity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dtStep -= 1/3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debugDraw: function(ctx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entity.p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tx.save(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tx.fillStyle = "black"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p.col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_.each(p.col,function(points,dir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for(var i=0;i&lt;points.length;i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ctx.fillRect(p.x + points[i][0] - 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p.y + points[i][1] - 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4,4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tx.restore(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6:  Collision Points Checking in TileLayer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checkBounds: function(pos,col,star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start = start || 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or(var i=0;i&lt;4;i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var dir = this.directions[(i+start)%4]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var result = this.checkPoints(pos,col[dir],dir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resul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result.start = i+1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return resul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return false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checkPoints: function(pos,pts,which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or(var i=0,len=pts.length;i&lt;len;i++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var result = this.checkPoint(pos.x+pts[i][0]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pos.y+pts[i][1],which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resul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result.point = pts[i]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return resul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return false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checkPoint: function(x,y,which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ileX = Math.floor((x - p.x) / p.tileW)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ileY = Math.floor((y - p.y) / p.tileH);</w:t>
      </w:r>
    </w:p>
    <w:p>
      <w:pPr>
        <w:pStyle w:val="Code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p.tiles[tileY] &amp;&amp; p.tiles[tileY][tileX] &gt; 0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colBounds.tile = p.tiles[tileY][tileX]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colBounds.direction = which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witch(which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case 'top':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his.colBounds.destX = x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his.colBounds.destY = (tileY+1)*p.tileH + p.y + Q.dx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break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case 'bottom':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his.colBounds.destX = x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his.colBounds.destY = tileY*p.tileH + p.y - Q.dx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break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case 'left':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his.colBounds.destX = (tileX+1)*p.tileW + p.x + Q.dx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his.colBounds.destY = y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break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case 'right':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his.colBounds.destX = tileX*p.tileW + p.x - Q.dx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his.colBounds.destY = y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break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return this.colBounds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return false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17-7: The PlatformStage Class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PlatformStage = Q.Stage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collisionLayer: function(layer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collision = this.insert(layer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tileCollision: function(obj,star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obj.p.col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var result = this.collision.checkBounds(obj.p,obj.p.col,start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resul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return resul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return false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hitTest: function(obj,collision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 xml:space="preserve">if(obj != this &amp;&amp; this != collision &amp;&amp;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this.p.type &amp;&amp; (this.p.type &amp; obj.p.collisionMask )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var col = Q.overlap(obj,this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return col ? this : false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return false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collide: function(obj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col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obj.p.collisionMask &amp; this.collision.p.type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while(col = this._tileCollision(obj,col ? col.start : 0)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if(col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var destX = col.destX - col.point[0]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destY = col.destY - col.point[1]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obj.p.x = destX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obj.p.y = destY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if(col.direction == 'top' || col.direction == 'bottom'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obj.p.vy = 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} else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obj.p.vx = 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obj.trigger('hit',this.collision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obj.trigger('hit.tile',col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ol = this.detect(this._hitTest,obj,this.collision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col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obj.trigger('hit',col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obj.trigger('hit.sprite',col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8: The Platformer Code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$(function(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var Q = window.Q = Quintus(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.include('Input,Sprites,Scenes,Anim,Platformer'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.setup('quintus', { maximize: true }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.controls(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Enemy = Q.Sprite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// TODO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Player = Q.Sprite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// TODO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Q.Bullet = Q.Sprite.extend({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// TODO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Code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scene('level',new Q.Scene(function(stage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stage.insert(new Q.Repeater({ asset: 'background-wall.png',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speedX: 0.50, y:-225, z:0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var tiles = stage.insert(new Q.TileLayer({ sheet: 'block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x: -100, y: -10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tileW: 3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tileH: 3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 xml:space="preserve">dataAsset: 'level.json',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z:1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collisionLayer(tiles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var player = stage.insert(new Q.Player({ x:100, y:0,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z:3, sheet: 'man })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insert(new Q.Enemy({ x:400, y:0, z:3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insert(new Q.Enemy({ x:600, y:0, z:3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insert(new Q.Enemy({ x:1200, y:100, z:3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insert(new Q.Enemy({ x:1600, y:0, z:3 })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add('viewport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age.follow(player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, { sort: true })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load(['sprites.png','sprites.json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'background-wall.png','level.json'],function(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Q.compileSheets('sprites.png','sprites.json'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Q.animations('player',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 xml:space="preserve">run_right: { frames: _.range(7,-1,-1), rate: 1/15},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run_left: { frames: _.range(19,11,-1), rate:1/15 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ire_right: { frames: [9,10,10], next: 'stand_right', rate: 1/30 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ire_left: { frames: [20,21,21], next: 'stand_left', rate: 1/30 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stand_right: { frames: [8], rate: 1/5 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stand_left: { frames: [20], rate: 1/5 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all_right: { frames: [2], loop: false 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fall_left: { frames: [14], loop: false 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Q.animations('blob',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run_right: { frames: _.range(0,2), rate: 1/5 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run_left: { frames: _.range(2,4), rate: 1/5 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Q.stageScene("level",0,Q.PlatformStage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  <w:t>}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9: The Q.Enemy Class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Enemy = Q.Sprite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init:function(props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_super(_(props)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heet: 'blob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prite: 'blob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rate: 1/15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ype: 2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collisionMask: 5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health: 5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peed: 10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direction: 'left'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ind('damage',this,'damage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ind('hit.tile',this,'changeDirection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ind('hit.sprite',this,'hurtPlayer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add('animation, 2d'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.collisionPoints(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changeDirection: function(col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col.direction == 'left'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this.p.direction = 'right'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 else if(col.direction == 'right'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.direction = 'left'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hurtPlayer: function(col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col.p.x &lt; this.p.x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col.p.x -= 1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col.damage(5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 else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col.p.x += 1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col.damage(5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damage: function(amoun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health -= amoun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this.p.health &lt;= 0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destroy(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}, 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ep: function(d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p.direction == 'right'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lay('run_right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p.vx = p.speed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 else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lay('run_left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p.vx = -p.speed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_super(dt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10: The Bullet Sprite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Bullet = Q.Sprite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init: function(props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 xml:space="preserve">this._super(_(props).extend({ w:4, h:2,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gravity:0, collisionMask:3 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add('2d'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collisionPoints(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ind('hit.tile',this,'remove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ind('hit.sprite',this,'damage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remove: function(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destroy(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damage: function(obj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obj.trigger('damage',10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destroy(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draw: function(ctx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 xml:space="preserve">var p = this.p;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tx.fillStyle = "#000"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tx.fillRect(p.x,p.y,p.w,p.h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Title"/>
        <w:rPr>
          <w:lang w:val="en-US" w:eastAsia="en-US"/>
        </w:rPr>
      </w:pPr>
      <w:r>
        <w:rPr>
          <w:lang w:val="en-US" w:eastAsia="en-US"/>
        </w:rPr>
        <w:t>Listing 17-11: The Player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Q.Player = Q.Sprite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init:function(props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_super(_(props).extend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heet: 'man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prite: 'player'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rate: 1/15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peed: 25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tanding: 3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ype: 4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health: 10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collisionMask: 1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direction: 'right'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));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this.add('animation, 2d')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.collisionPoints(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op: [[ 20, 3]]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left: [[ 5,15], [ 5,40]],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bottom: [[ 20,51 ]]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right: [[ 30,15], [ 30,40]]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});</w:t>
      </w:r>
    </w:p>
    <w:p>
      <w:pPr>
        <w:pStyle w:val="Code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ind('animEnd.fire_right',this,"launchBullet"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ind('animEnd.fire_left',this,"launchBullet"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bind('hit.tile',this,'tile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Q.input.bind('fire',this,"fire"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Q.input.bind('action',this,"jump"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fire: function(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lay('fire_' + this.p.direction,2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damage: function(amoun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.health -= amount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this.p.health &lt; 0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Q.stageScene("level",0,Q.PlatformStage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launchBullet: function(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vx = p.direction == 'right' ? 500 : -500,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x = p.direction == 'right' ? (p.x + p.w) : p.x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parent.insert(new Q.Bullet({ x: x, y: p.y + p.h/2, vx: vx })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jump: function(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this.p.standing &gt;= 0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.vy = -this.p.speed * 1.4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.standing = -1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tile: function(collision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collision.direction == 'bottom'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.standing = 5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,</w:t>
      </w:r>
    </w:p>
    <w:p>
      <w:pPr>
        <w:pStyle w:val="Code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tep: function(dt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var p = this.p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(p.animation == 'fire_right' || p.animation == 'fire_left'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this.p.standing &gt; 0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his.p.vx = 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 else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this.p.standing &lt; 0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if(p.vx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p.direction = p.vx &gt; 0 ? 'right' : 'left'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his.play('fall_' + p.direction,1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if(Q.inputs['right'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his.play('run_right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p.vx = p.speed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p.direction = 'right'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 else if(Q.inputs['left'])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his.play('run_left'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p.vx = -p.speed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p.direction = 'left'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 else {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p.vx = 0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this.play('stand_' + p.direction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this.p.standing--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this._super(dt);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Code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ris" w:date="2012-08-08T08:33:00Z" w:initials="C">
    <w:p>
      <w:r>
        <w:rPr>
          <w:rFonts w:ascii="Calibri" w:hAnsi="Calibri" w:eastAsia="Calibri" w:cs="Times New Roman"/>
          <w:color w:val="auto"/>
          <w:sz w:val="20"/>
          <w:szCs w:val="22"/>
          <w:lang w:eastAsia="en-US" w:val="en-US" w:bidi="ar-SA"/>
        </w:rPr>
        <w:t>Missing 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2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CodeTitle">
    <w:name w:val="CodeTitle"/>
    <w:next w:val="CodeListing"/>
    <w:qFormat/>
    <w:pPr>
      <w:widowControl/>
      <w:pBdr>
        <w:top w:val="single" w:sz="4" w:space="4" w:color="000000"/>
      </w:pBdr>
      <w:bidi w:val="0"/>
      <w:spacing w:lineRule="auto" w:line="276" w:before="0" w:after="200"/>
    </w:pPr>
    <w:rPr>
      <w:rFonts w:ascii="Arial" w:hAnsi="Arial" w:eastAsia="Times New Roman" w:cs="Arial"/>
      <w:b/>
      <w:i/>
      <w:color w:val="auto"/>
      <w:sz w:val="22"/>
      <w:szCs w:val="22"/>
      <w:u w:val="double"/>
      <w:lang w:val="en-US" w:eastAsia="en-US" w:bidi="ar-SA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0:00Z</dcterms:created>
  <dc:creator>Pascal Rettig</dc:creator>
  <dc:description/>
  <cp:keywords/>
  <dc:language>en-US</dc:language>
  <cp:lastModifiedBy>Pascal Rettig</cp:lastModifiedBy>
  <dcterms:modified xsi:type="dcterms:W3CDTF">2012-08-08T12:35:00Z</dcterms:modified>
  <cp:revision>1</cp:revision>
  <dc:subject/>
  <dc:title/>
</cp:coreProperties>
</file>