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Opleidingscommissie Informatiekunde.</w:t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Notulen van de vergadering van 25 Februari 2004.</w:t>
        <w:tab/>
        <w:tab/>
        <w:tab/>
        <w:t>OLC-IK-2004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anwezig:</w:t>
      </w:r>
      <w:r>
        <w:rPr/>
        <w:t xml:space="preserve"> Akkermans, van Wouwe, Lavèn, Huntjes, Klaasse, Van Steen, Gordijn</w:t>
      </w:r>
    </w:p>
    <w:p>
      <w:pPr>
        <w:pStyle w:val="Normal"/>
        <w:rPr/>
      </w:pPr>
      <w:r>
        <w:rPr>
          <w:b/>
        </w:rPr>
        <w:t>Afwezig:</w:t>
      </w:r>
      <w:r>
        <w:rPr/>
        <w:t xml:space="preserve"> Van der Veer, Schreiber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" w:leader="none"/>
        </w:tabs>
        <w:ind w:left="720" w:hanging="720"/>
        <w:rPr>
          <w:sz w:val="24"/>
        </w:rPr>
      </w:pPr>
      <w:r>
        <w:rPr>
          <w:sz w:val="24"/>
        </w:rPr>
        <w:t>Opening</w:t>
      </w:r>
    </w:p>
    <w:p>
      <w:pPr>
        <w:pStyle w:val="Normal"/>
        <w:rPr/>
      </w:pPr>
      <w:r>
        <w:rPr/>
        <w:t>De voorzitter opent om 11.30 uur de vergadering.</w:t>
      </w:r>
    </w:p>
    <w:p>
      <w:pPr>
        <w:pStyle w:val="Footer"/>
        <w:tabs>
          <w:tab w:val="clear" w:pos="4320"/>
          <w:tab w:val="clear" w:pos="8640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Notulen en actiepunten vorige vergadering </w:t>
      </w:r>
    </w:p>
    <w:p>
      <w:pPr>
        <w:pStyle w:val="Normal"/>
        <w:jc w:val="both"/>
        <w:rPr/>
      </w:pPr>
      <w:r>
        <w:rPr/>
        <w:t>Actiepunten zijn verwerk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Normal"/>
        <w:jc w:val="both"/>
        <w:rPr/>
      </w:pPr>
      <w:r>
        <w:rPr/>
        <w:t>Gevraagd wordt naar de stand van zaken mbt het bindend negatief studie-advies (BNA). Van Wouwe geeft aan dat hier nog geen beslissing over is geno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udiegids: Van der Veer zal het MMC deel doen, Gordijn het BI deel. Voorts wordt opgemerkt dat er een integrale eindcheck nodig 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Volgorde BM&amp;RE/SE</w:t>
      </w:r>
    </w:p>
    <w:p>
      <w:pPr>
        <w:pStyle w:val="Normal"/>
        <w:jc w:val="both"/>
        <w:rPr/>
      </w:pPr>
      <w:r>
        <w:rPr/>
        <w:t>Hans van Vliet heeft aangegeven dat de volgorde van BM&amp;RE en SE wellicht beter zou kunnen worden omgedraaid en dat er ook dubbelingen in de stof zitt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enige discussie komen we tot het volgende standpu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BM&amp;RE zien we als een Informatiekundig kernvak; we willen graag dat onze studenten daar zo snel mogelijk mee in aanraking komen. Daarom is het vak vroeg in het programma geplaatst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oor SE geldt hetzelfde maar dan omgekeerd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atricia en Guus hebben reeds overleg gehad over overlap. Indien nodig kan een dergelijk overleg worden herhaald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nige overlap zien we niet als een bezwaar. Business modeling wordt ten dele geleerd door herhalin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Pre-masters voor HBO-instromer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Voorgesteld wordt het HBO instroomprogramma om te buigen voor het komende jaar in een pre-master. Voordelen zijn:</w:t>
      </w:r>
    </w:p>
    <w:p>
      <w:pPr>
        <w:pStyle w:val="Normal"/>
        <w:jc w:val="both"/>
        <w:rPr/>
      </w:pPr>
      <w:r>
        <w:rPr/>
        <w:t>het geheel past beter in de werkwijze van de VU. Daardoor zal de inschrijving soepeler verlopen en zullen de statistieken mbt inschrijving minder vervuilen.</w:t>
      </w:r>
    </w:p>
    <w:p>
      <w:pPr>
        <w:pStyle w:val="Normal"/>
        <w:jc w:val="both"/>
        <w:rPr/>
      </w:pPr>
      <w:r>
        <w:rPr/>
        <w:t>HBO-ers worden uigenodigd voor een (niet-bindend) assess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loten wordt HBO-ers miv volgend jaar in de pre-master te laten instrom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Wijzigingen curr. IK/BI </w:t>
      </w:r>
    </w:p>
    <w:p>
      <w:pPr>
        <w:pStyle w:val="Normal"/>
        <w:jc w:val="both"/>
        <w:rPr/>
      </w:pPr>
      <w:r>
        <w:rPr/>
        <w:t>De volgende wijzingen in het curriculum zullen plaats vinden: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0" w:leader="none"/>
        </w:tabs>
        <w:rPr/>
      </w:pPr>
      <w:r>
        <w:rPr/>
        <w:t>M-Commerce weg;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0" w:leader="none"/>
        </w:tabs>
        <w:rPr/>
      </w:pPr>
      <w:r>
        <w:rPr/>
        <w:t>Nieuw vak BI-Research methods (3 ECTS) (Akkermans/Gordijn)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0" w:leader="none"/>
        </w:tabs>
        <w:rPr/>
      </w:pPr>
      <w:r>
        <w:rPr/>
        <w:t>Ontology Engineering (3 ECTS)(Schreiber)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0" w:leader="none"/>
        </w:tabs>
        <w:rPr/>
      </w:pPr>
      <w:r>
        <w:rPr/>
        <w:t>KMM, Ebus-Innov-OE keuze in bachel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reiber en Akkermans maken een vorostel voor de vakke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Datum volgende vergadering en sluiting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Volgende vergadering: 14 april  2004, 13.00, kamer U 3.26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Rondvraag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Er is nog geen antwoord betreffende de NAO accreditatie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Onzerzoeksmaster: Beoogde start is 2005. Werktitel is “Information &amp; Knowledge Sciences”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ties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Lopend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rPr/>
      </w:pPr>
      <w:r>
        <w:rPr/>
        <w:t>Schreiber en Akkermans: voorstel maken nieuwe vakke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rPr/>
      </w:pPr>
      <w:r>
        <w:rPr/>
        <w:t>Gordijn: Van Vliet inlichten mbt BMRE/SE overlap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99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8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tabs>
        <w:tab w:val="clear" w:pos="360"/>
      </w:tabs>
      <w:spacing w:before="0" w:after="120"/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3:41:00Z</dcterms:created>
  <dc:creator>Faculteit Wiskunde en Informatica</dc:creator>
  <dc:description/>
  <dc:language>en-US</dc:language>
  <cp:lastModifiedBy>gordijn</cp:lastModifiedBy>
  <cp:lastPrinted>2004-01-06T10:15:00Z</cp:lastPrinted>
  <dcterms:modified xsi:type="dcterms:W3CDTF">2004-04-13T14:21:00Z</dcterms:modified>
  <cp:revision>3</cp:revision>
  <dc:subject/>
  <dc:title>Opleidingscommissie Bedrijfsinformatica</dc:title>
</cp:coreProperties>
</file>