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Woensdag 14 April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3.00- 14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25 februari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MC MLT-commiss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A 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42:00Z</dcterms:created>
  <dc:creator>Faculteit Wiskunde en Informatica</dc:creator>
  <dc:description/>
  <dc:language>en-US</dc:language>
  <cp:lastModifiedBy>gordijn</cp:lastModifiedBy>
  <cp:lastPrinted>2004-02-20T16:48:00Z</cp:lastPrinted>
  <dcterms:modified xsi:type="dcterms:W3CDTF">2004-04-13T14:22:00Z</dcterms:modified>
  <cp:revision>3</cp:revision>
  <dc:subject/>
  <dc:title>Opleidingscommissie Bedrijfsinformatica</dc:title>
</cp:coreProperties>
</file>