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tulen van de vergadering van 2 December 2003.</w:t>
        <w:tab/>
        <w:tab/>
        <w:tab/>
        <w:t>OLC-IK-2003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>Van der Veer, van Wouwe, Lavèn, Akkermans, Kong, Vijlbrief, Gordijn, Schreiber</w:t>
      </w:r>
    </w:p>
    <w:p>
      <w:pPr>
        <w:pStyle w:val="Normal"/>
        <w:rPr/>
      </w:pPr>
      <w:r>
        <w:rPr>
          <w:b/>
        </w:rPr>
        <w:t>Afwezig:</w:t>
      </w:r>
      <w:r>
        <w:rPr/>
        <w:t>, Huntjes, Van Steen, Vri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Opening</w:t>
      </w:r>
    </w:p>
    <w:p>
      <w:pPr>
        <w:pStyle w:val="Normal"/>
        <w:rPr/>
      </w:pPr>
      <w:r>
        <w:rPr/>
        <w:t>De voorzitter opent om 12.30 uur de vergadering.</w:t>
      </w:r>
    </w:p>
    <w:p>
      <w:pPr>
        <w:pStyle w:val="Normal"/>
        <w:rPr/>
      </w:pPr>
      <w:r>
        <w:rPr/>
        <w:t>Natalij Vijlbrief (studente MMC) woont de vergadering bij ter orientatie.</w:t>
      </w:r>
    </w:p>
    <w:p>
      <w:pPr>
        <w:pStyle w:val="Normal"/>
        <w:rPr/>
      </w:pPr>
      <w:r>
        <w:rPr/>
        <w:t>Lisa Kong woont de OLC-Informatiekunde voor de laatste keer bij. Zij wordt bedankt voor haar inspanningen met betrekking tot de OLC-Informatiekunde.</w:t>
      </w:r>
    </w:p>
    <w:p>
      <w:pPr>
        <w:pStyle w:val="Footer"/>
        <w:tabs>
          <w:tab w:val="clear" w:pos="4320"/>
          <w:tab w:val="clear" w:pos="864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otulen en actiepunten vergadering 27 oktober 200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n der Veer heeft voor de vergadering een inventarisatie van knelpunten rondom de MMC opleiding rondgestuurd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chreiber heeft een stuk betreffende een researchmaster rondgestuurd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ordijn heeft Lavèn voorgedragen als student-lid van de OLC-Informatiekunde bij het faculteitsbestuur. Inmiddels heeft het faculteitsbestuur hier positief op gereagee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/>
      </w:pPr>
      <w:r>
        <w:rPr/>
        <w:t>Er is aan de OLC-Informatiekunde gevraagd na te denken over master-doorstroom profielen. Hiermee wordt bedoeld: wanneer mogen studenten van andere studies (INF, AI, BI-&gt;MMC, MMC-&gt;BI) instrom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egenstelling tot vorige discussies betreffende de flexibele bachelor zal het vak Inleiding Multimedia blijven bestaan in het eerste jaar Informatica.</w:t>
      </w:r>
    </w:p>
    <w:p>
      <w:pPr>
        <w:pStyle w:val="Normal"/>
        <w:jc w:val="both"/>
        <w:rPr/>
      </w:pPr>
      <w:r>
        <w:rPr/>
        <w:t>TBR blijft een voorwaarde voor het volgen van het vak Grafisch Ontwerp. Een uitzondering zal worden gemaakt voor studenten die omschakelen naar de studie MM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nelpunten MMC</w:t>
      </w:r>
    </w:p>
    <w:p>
      <w:pPr>
        <w:pStyle w:val="Normal"/>
        <w:jc w:val="both"/>
        <w:rPr/>
      </w:pPr>
      <w:r>
        <w:rPr/>
        <w:t>Van der Veer licht een aantal knelpunten toe met betrekking tot de MMC opleiding. In het algemeen geldt dat de staf MMC te zwaar belast wordt; het aantal gegeven vakken per fte overschreidt de facultaire norm. Verder is een deel van de staf gefinancieerd op basis van  projecten die op termijn zijn afgelopen.</w:t>
      </w:r>
    </w:p>
    <w:p>
      <w:pPr>
        <w:pStyle w:val="Normal"/>
        <w:jc w:val="both"/>
        <w:rPr/>
      </w:pPr>
      <w:r>
        <w:rPr/>
        <w:t>Er zijn een aantal scenarios denkbaar om aan de belasting te reducere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rgroting MMC staf (Van der Veer geeft aan dat 0.6 fte vacatureruimte bevroren is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itbesteden van vakken aan andere faculteit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 elkaar schuiven van curriculum MMC/B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mbineren van vakken van MMC/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n der Veer en Gordijn zullen een notitie voor de volgende OLC-vergadering voorbereiden om enkele oplossingsalternatieven nader uit te werken. Deze alternatieven zullen dan op de volgende OLC-vergadering nader worden bespro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nderzoeksmaster</w:t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  <w:t>Agendapunt wordt doorgeschoven naar de volgende vergaderi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Datum volgende vergadering en sluitin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Volgende vergadering: 7 januari 2004, 12.30, kamer U 3.2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Rondvraa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kkermans: M-Commerce staat nu voor 4 ECTS gewaardeerd in de studiegids. Dit is een te zware waardering voor het vak. Beter zou zijn 3 ECTS te hanteren. Gordijn zal bewaken dat e.e.a. op de juiste wijze terecht komt in de studiegid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es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Lopend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Notitie knelpunten MMC (Van der Veer/Gordijn)</w:t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51:00Z</dcterms:created>
  <dc:creator>Faculteit Wiskunde en Informatica</dc:creator>
  <dc:description/>
  <dc:language>en-US</dc:language>
  <cp:lastModifiedBy>gordijn</cp:lastModifiedBy>
  <cp:lastPrinted>2004-01-06T10:15:00Z</cp:lastPrinted>
  <dcterms:modified xsi:type="dcterms:W3CDTF">2004-01-06T09:20:00Z</dcterms:modified>
  <cp:revision>5</cp:revision>
  <dc:subject/>
  <dc:title>Opleidingscommissie Bedrijfsinformatica</dc:title>
</cp:coreProperties>
</file>