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28 maart 20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11.30-13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Voorstel nieuw student-lid OLC-I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ogramma 2006/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ijzigingen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Bachelor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aar 1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Informatierepresentatie vervangen door Kennissysteme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aar 2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arketing (periode 2, 6 ECTS) vervangen door Marketing 1.1 en 1.2 (totaal 6 ECTS) (sectie 7.13.2 studiegids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rganizational Behavior (periode 1, 6 ECTS) vervangen door Management &amp; organisatie 1.1 (periode 1, 3 ECTS) (sectie 7.13.2 studiegids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Emerging technologies als keuzevak afvoeren (niet toegestaan vanuit FEWEB)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aster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dvanced Requirements Engineering (periode 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tatus MMC vakken (Guus Schreibe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Verschuiving periode Wijsbegeerte onderwij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fstemming onderwijs met andere OLC’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atabase onderwijs (IGV + DB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59:00Z</dcterms:created>
  <dc:creator>Faculteit Wiskunde en Informatica</dc:creator>
  <dc:description/>
  <cp:keywords/>
  <dc:language>en-US</dc:language>
  <cp:lastModifiedBy>Systeembeheer</cp:lastModifiedBy>
  <cp:lastPrinted>2005-03-21T14:40:00Z</cp:lastPrinted>
  <dcterms:modified xsi:type="dcterms:W3CDTF">2006-03-21T10:59:00Z</dcterms:modified>
  <cp:revision>2</cp:revision>
  <dc:subject/>
  <dc:title>Opleidingscommissie Bedrijfsinformatica</dc:title>
</cp:coreProperties>
</file>