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ORBA IDL compiler for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ORBA IDL compiler for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brief overview of a CORBA IDL 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)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BA is the emerging standard for distributed computing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a distributed system independent on th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well as accesible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in a distributed system is described using an IDL, (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scription Language}) module. IDL is an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describes the component in terms of {\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es in normal OO systems), which have attribute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rguments are typed. The type system of IDL contain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 various length integers, floating point numbers an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nstructs for aggregate types: (un)bounded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structures and unions ({\em switch-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\em language binding} describes how constructs from the ID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onto constructs of the target language.  Well defin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various languages, including C, C++, Java and Lisp. 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defined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n evolving binding and it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chite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de range of implementations of the C and C++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As this project was carried out with limited resourc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natural to base the implementation on these bindings.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inding, we avoid involvement in the broker and protoco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BA. The architecture is outlined in \figref{architec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architecture}{Archite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CORBA b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map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ping describes what the IDL looks like from the targe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go through all mapped IDL constr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alar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{\em scalar integer} types ((un)signed long, (un)signed short,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d are mapped into Prolog integers. If an argument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A interface the Prolog integer should satisfy the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type. A floating point number representing an inte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ange of the type is accepted too. If an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it always appears as a Prolog integ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Unsigned long above 2**31-1 cannot be represented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type{float} and \ctype{double} are mapped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ole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BA type CORBA_Boolean is mapped onto the Prolo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um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ypes are mapped onto atoms holding the name of the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mapped onto atoms.  Especially on Prolog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-collection, this is possibly not the prop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is mapped into a Prolog term. The principal func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ructure. The arguments of the term denote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by pos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erms are a natural and efficient method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uctures, but they loose the naming of the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y appear in the IDL. The IDL compiler sh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e or more utility predicates for accessing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term by na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ound and unbound sequences are mapped into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DL compiler does not support arrays. On Prolog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term-arity they could be mapped onto terms, providing ar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elements in a natural and efficient fashion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rees may be appropriate. To ensure portability,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include predicates to build and analys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tch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L \ctype{switch-type} is the combination of a union and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(scalar or enum).  It is mapped onto a term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-type holding the type identifier and the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identifier is an enum, a good alternative mapp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&lt;Enum&gt;(&lt;Value&gt;).  This however does not allow for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not yet available to the implementation modu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IDL compiler for type specifications.  The ID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nerate a predicate to access the consta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dl_constant(Name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 modules are mapped onto Prolog modules. The current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interfaces appearing outside modules or nested modu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the code for interfaces without a module should be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 and nested modules should be mapped onto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ame is the concatenation of the module-path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ic mapping, Modules cannot be used as module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(ISO) Prolo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 not mapped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is mapped onto a predicate in the implementation mod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is constructed from the interfac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ame, separated by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a reference to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Next are the arguments describing the input/output argumen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ide, input arguments are bound and output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At the client input arguments must be bound.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converted value is unified with the argument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\tt inout} are not yet supported. They will probabl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mbox{{\tt inout}(\arg{In}, \arg{Out})}. Final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has a return-type, this is appended as the la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ventions for the return-value are the same a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 exceptions are mapped onto ISO Prolog catch/throw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The exception-term is a term whose name i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rguments are mapped as structure arguments. 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calls throw/1 using the exception ter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alls catch/3 for handling thes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server implementation asp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interface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are create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face&gt;_create_true(\arg{+Marker}, \arg{-Hand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the Orbix Lo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x loader is activated by the Orbix deamon to creat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fied interface with a specified marker.  The load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ser:corba_loader/3 to creat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corba_loader}{3}{+ModuleAndInterface, +Marker, -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rface} is of the form &lt;Module&gt;_&lt;Interface&gt;.  &lt;Object&gt;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reference to an instance of the requested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y calling the appropriate \const{*_create_true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etter to define a corba_loader/3 predicate in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the plain interfa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all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mapping defines a number of predicates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ontrol of the session, as well as other environment control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differ widely between the various C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this set of predicates is t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rba_initialize_server}{2}{+Options, -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CORBA server library. 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\arg{Server} is unified with a handle to the 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B implementations vary widely in the op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d to initialising the server.  The option lis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Common op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(\arg{ServerId})</w:t>
        <w:tab/>
        <w:t>&amp; Denotes the identifier under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register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ILU op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(\arg{ProtocolId}) &amp; The protocol used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fault is the ILU internal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\const{iiop_1_0_1}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witch to the CORBA IIOP protoco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(\arg{Stack})</w:t>
        <w:tab/>
        <w:t xml:space="preserve">   &amp; Determines the transport layer(s)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fault is Sun RPC, \const{['tcp_0_0'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ould be used with IIOP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other brok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OmniBroker op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Orbix op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(\arg{Seconds})</w:t>
        <w:tab/>
        <w:t xml:space="preserve">   &amp; After this idle-time, corba_main_loop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turn.  Can be used to exit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Orbix deamon will relaunch the 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new request is made.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rba_main_loop}{1}{+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cessing requests to the server. 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before the server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utility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rba_object_to_string}{2}{+Objec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`stringified object-reference' to \arg{Object}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 Stringified object references can be pass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.  The receiving broker can obtain a handle to the remo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rba_string_to_objec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ed object references can be used to establis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two `IIOP' compliant brok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rba_string_to_object}{2}{+String, -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handle to a remote interface object describ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rba_duplicate}{2}{+Object, -Dupl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uplicate of an object.  See \funcref{CORBA::_duplicate}{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BA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rba_release}{1}{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reference count of the object, releasing 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drop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rba_orb}{1}{-O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dentifier of the used ORB (a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orb=$\arg{ORB} to the \program{pl-stubber} command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deal with different initilisation and na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the different orb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ient specific asp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lient-specific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rba_initialise_orb}{2}{+Options, -O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client-side the ORB for the client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Options} is the same as for corba_initialize_server/2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tions are only relevant for the server side.  \arg{OR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a term containing handles to the initialized OR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Orbix {\em bind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x Class::_bind() call is mapped onto the Prolo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face&gt;__bind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rface__bind}{4}{-Object, +Marker, +Service, +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Orbix &lt;interface&gt;::_bind(Marker, Service, Host). A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n empty atom or a variable is taken as `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ing to this interface'.  After using the interf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leased using corba_rele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DL compiler is a Prolog program. \Figref{impl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the desig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implmodules}{Modular design of the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-script \program{pl-stubber} provides a simple top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`pl-stubber --help' to see the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IDL compiler was used in combination with the ILU CORB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, for which we realised both the client and server side. La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Omnibroker/C++ mapping for which we realis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apping. Finally, we moved to Orbix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nging platforms due to external requirements, we gener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or to deal with subtle differences in th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d ORB'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ORB</w:t>
        <w:tab/>
        <w:t>&amp; \bf server &amp; \bf cli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 2.0a10 (Linux and Solaris, gcc 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amp; ok</w:t>
        <w:tab/>
        <w:t xml:space="preserve">        &amp; o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Broker 1.0 </w:t>
        <w:tab/>
        <w:tab/>
        <w:t xml:space="preserve">    &amp; ok</w:t>
        <w:tab/>
        <w:tab/>
        <w:t>&amp; o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x 2.1      </w:t>
        <w:tab/>
        <w:tab/>
        <w:t xml:space="preserve">    &amp; not tested</w:t>
        <w:tab/>
        <w:t>&amp; not impleme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x 2.2 (NT 4.0, MSVC4.2) &amp; ok </w:t>
        <w:tab/>
        <w:tab/>
        <w:t>&amp; o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upported ORB'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nd to support a wide variety of ORB implement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ercial and fre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p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d mapping was inspired by the CORBA/C mapping.  Som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ping need furth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t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is a dynamically typed language, switch-type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 For example a union of integer, float and string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Prolog integer, float or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occurs of two elements of the switch map o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type, and this information conveys seman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u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hould be provided to extract and create structur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eld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natural appearance of the CORBA interface objects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. 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Interface&gt;(Self, Args ...,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o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ba_send(Self, Args 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a_get(Self, Args ...,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